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  <w:t>5 день (5 марта, 10-11 классы)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  <w:t xml:space="preserve">Дебаты на тему 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  <w:t>«Ум без книги – что птица без крылье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к информационных технологий книга уходит в небытие. Учащиеся не хотят читать художественную литературу, не посещают библиотеку, не берут в руки книгу. "Все же есть в Интернете!", - говорят нам они и бегут к своим ноутбукам и нетбукам, просмотрят вначале кучу новостей, посетят множество сайтов, только потом вспоминают о том, что учитель литературы задавала что-то там прочитать у Булгакова или Пушкина. 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есть... А как же приятный запах новой книги, которая только что поступила в библиотеку из книжного издательства? Или запах старой запылившейся брошюрки, которая простояла на книжной полке не один десяток? А уют и тепло, которые царят в библиотеке и милая улыбка библиотекаря, протягивающего вам книгу? Но этого они не понимают и только смотрят округленными глазами, когда начинаешь говорить о том, как вчера заходил в библиотеку и подержал в руках новое издание "Алых парусов" А. Грина.</w:t>
        <w:br/>
        <w:t xml:space="preserve">           Вот, наверно, поэтому стоит в 10 - 11 классах провести дебаты "Ум без книги - что птица без крыльев". 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й подготовки для проведения дебатов от учителя не требуется. Необходимо только уметь направлять учащихся в нужное русло, придерживаться правил проведения дебатов и регламента. И еще небольшой совет: учащиеся должны уметь рассуждать, доказывать, приводить конкретные примеры, уметь спорить грамотно. Только тогда дебаты пройдут интересно и с пользой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читательской компетенции у обучающихся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спитывать уважение к книге, знаниям. 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буждать к чтению, саморазвитию, самообразованию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ероприятия: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часть. Вступление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упительное слово учителя: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й русский поэт Иосиф Бродский однажды заметил: «Одно из страшных преступлений – отказ от книги, ее не-чтение. Человек за это платит своей жизнью, нация – историей»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кном 21 век. Роль книги, кажется, становится второстепенной. Принято считать,  что за голубым светом экрана вполне автономно существует литературное пространство, так называемая «сетевая литература». И с ней легко соприкоснуться – достаточно нажать кнопку…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мгновенность, бешеная динамика познания не оставляет человеку времени на мысль, на душевный разговор. 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ание с компьютером уже не монолог человеческого разума, но еще и не полноценный диалог. Что-то промежуточное, ущербное для души. Духовные ценности в электронном формате частично утрачиваются, ибо в скоростном хаосе соединяются миллионы совершенно разных мировоззрений, вызывая панику, отчуждение. Великое множество ассоциаций автоматически приводит к опустошению. 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й нам не хватает умной книги, мыслей, чувств одного человека, личности, с ее ценнейшими кладами души, с ее миропротиворечиями. В отличие от компьютера в книге сохраняется и удивительно звучит голос автора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оли книги говорили еще наши предки. 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слайдах: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слайд:</w:t>
      </w:r>
      <w:r>
        <w:rPr>
          <w:rFonts w:cs="Times New Roman" w:ascii="Times New Roman" w:hAnsi="Times New Roman"/>
          <w:sz w:val="28"/>
          <w:szCs w:val="28"/>
        </w:rPr>
        <w:t xml:space="preserve"> «Великая бывает польза от почитания книжнаго се бо суть реки наполющи вселенную: се суть исходища мудрости…», - читаем мы в Лаврентьевской летописи 1027 года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слайд:</w:t>
      </w:r>
      <w:r>
        <w:rPr>
          <w:rFonts w:cs="Times New Roman" w:ascii="Times New Roman" w:hAnsi="Times New Roman"/>
          <w:sz w:val="28"/>
          <w:szCs w:val="28"/>
        </w:rPr>
        <w:t xml:space="preserve"> М. Горький отметил: «Книга, быть может, наиболее сложное и великое чудо из всех чудес, сотворенных человечеством на пути его к счастью и могуществу будущего»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слайд:</w:t>
      </w:r>
      <w:r>
        <w:rPr>
          <w:rFonts w:cs="Times New Roman" w:ascii="Times New Roman" w:hAnsi="Times New Roman"/>
          <w:sz w:val="28"/>
          <w:szCs w:val="28"/>
        </w:rPr>
        <w:t xml:space="preserve"> «Любите книгу, она облегчит вам жизнь, дружески поможет разобраться в пестрой и бурной путанице мыслей, чувств, событий, она научит вас уважать человека и самих себя, она окрылит ум и сердце чувством любви к миру, к человеку», - дает совет тот же М. Горький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слайд:</w:t>
      </w:r>
      <w:r>
        <w:rPr>
          <w:rFonts w:cs="Times New Roman" w:ascii="Times New Roman" w:hAnsi="Times New Roman"/>
          <w:sz w:val="28"/>
          <w:szCs w:val="28"/>
        </w:rPr>
        <w:t xml:space="preserve"> К. Д. Ушинский утверждает: «У Земли спутник – луна, у человека – книга»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учителя: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оговорим о роли книги и пользе чтения в форме дебатов «Ум без книги – что птица без крыльев». 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аемся ответить на вопросы: Так ли необходима книга в наше время, когда можно все найти в Интернете, посмотреть по телевизору? Актуальна ли пословица: «Ум без книги – что птица без крыльев» в нашем современном мире?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часть. Подготовка к проведению деб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учащихся на 4 группы (по жетончикам: зеленые, голубые, желтые, красн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авилами проведения дебатов (высвечиваются на слайдах, а также есть на столах участников в распечатанном виде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 выбрали жетончики разного цв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зеленые:</w:t>
      </w:r>
      <w:r>
        <w:rPr>
          <w:rFonts w:cs="Times New Roman" w:ascii="Times New Roman" w:hAnsi="Times New Roman"/>
          <w:sz w:val="28"/>
          <w:szCs w:val="28"/>
        </w:rPr>
        <w:t xml:space="preserve"> будут защищать правильность, актуальность данного изречения. Условно их назовем белы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голубые:</w:t>
      </w:r>
      <w:r>
        <w:rPr>
          <w:rFonts w:cs="Times New Roman" w:ascii="Times New Roman" w:hAnsi="Times New Roman"/>
          <w:sz w:val="28"/>
          <w:szCs w:val="28"/>
        </w:rPr>
        <w:t xml:space="preserve"> будут против того, что «Ум без книги – что птица без крыльев». Условно назовем их чер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желтые</w:t>
      </w:r>
      <w:r>
        <w:rPr>
          <w:rFonts w:cs="Times New Roman" w:ascii="Times New Roman" w:hAnsi="Times New Roman"/>
          <w:sz w:val="28"/>
          <w:szCs w:val="28"/>
        </w:rPr>
        <w:t xml:space="preserve"> – зр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расные:</w:t>
      </w:r>
      <w:r>
        <w:rPr>
          <w:rFonts w:cs="Times New Roman" w:ascii="Times New Roman" w:hAnsi="Times New Roman"/>
          <w:sz w:val="28"/>
          <w:szCs w:val="28"/>
        </w:rPr>
        <w:t xml:space="preserve"> счетная коми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дача зрителей: слушать внимательно обе стороны: и черных, и белых. В конце дебатов мы будем проводить тайное голосование: каждый из зрителей получает две фишки – зеленую и голубую. В приготовленный ящик вы бросаете ту фишку, которая «выиграла», на ваш взгляд, в деба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четная комиссия проводит подсчет фишек и объявляет об итогах тайного голосования. Кроме того, помогает мне в соблюдении регламента в подготовке выступлений и самих вы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 подготовку выступлений дается две мину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ремя выступления также 2 минуты. Регламент соблюдаем стр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По отношению к противнику ведем себя корректно, не разрешается кричать, оскорблять, насмехаться, дра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льзя перебивать говорящ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м внимательно до конца, только после этого высказываемся, если есть в этом необходим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осле каждого выступления участвующие в дебатах делают шаг на шахматной до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Дебаты будут проходить в 5 этапов (перечисля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Выступающий выходит к кафед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часть. Ход деба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ргументы и защита своей точки зр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аргументы сказанном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Вопросы к сказанному противников (сколько успевают за 2 минуты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веты на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гитационная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 часть. Тайное голосование. Ит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 для уч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зависимо от того, кто выиграл, учитель должен акцентировать внимание на то, что пословица «Ум без книги – что птица без крыльев» правиль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часть. Заключи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ках условный порядо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главное все ж под ру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книги, которые  ря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 важно, какая с ка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й Маяковского голо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ят, не спрессован в том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 залах огромных, то в школ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т о майских гро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енин, как чудо, как ди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, но неслышны ша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фу из «Персидских мотив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ыпали роз лепес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к и остался в пехо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Теркин. Минули г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по страницам проход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т же, как в роте тогд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учителя: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еемся, что книга станет вашим верным спутником в жизни, первым помощником в любой ситуации, преданным другом всегда и везде, ибо «Ум без книги – что птица без крыльев».   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4:15:00Z</dcterms:created>
  <dc:creator>Admin</dc:creator>
  <dc:description/>
  <cp:keywords/>
  <dc:language>en-US</dc:language>
  <cp:lastModifiedBy>Kulnarsha</cp:lastModifiedBy>
  <cp:lastPrinted>2021-02-25T10:16:00Z</cp:lastPrinted>
  <dcterms:modified xsi:type="dcterms:W3CDTF">2021-02-25T04:16:00Z</dcterms:modified>
  <cp:revision>4</cp:revision>
  <dc:subject/>
  <dc:title/>
</cp:coreProperties>
</file>